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КУЗЬМИЧСКОГО СЕЛЬСКОГО  ПОСЕЛЕ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ИЧСКОГО  РАЙОНА 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Р Е Ш Е Н И Е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9. 2017    № 13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rPr/>
      </w:pPr>
      <w:r>
        <w:rPr/>
        <w:t>О реорганизации Совета депутатов Кузьмичского сельского поселения Ершичского района Смоленской области  и Совета депутатов Сеннянского сельского поселения Ершичского района Смоленской области, Совета депутатов Беседковского сельского поселения Ершичского района Смоленской области, Совета депутатов Поселковского сельского поселения Ершичского района Смоленской области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rPr/>
      </w:pPr>
      <w:r>
        <w:rPr/>
        <w:t>в форме присоединения к Совету депутатов Кузьмичского сельского поселения Ершичского района Смол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2977"/>
        <w:jc w:val="both"/>
        <w:rPr/>
      </w:pPr>
      <w:r>
        <w:rPr>
          <w:sz w:val="28"/>
          <w:szCs w:val="28"/>
        </w:rPr>
        <w:t xml:space="preserve">Руководствуясь статьями 57 – 60 Гражданского кодекса Российской Федерации, областным законом от 25 мая 2017 года № 56-з «О преобразовании муниципальных образований Ершич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ршичского района Смоленской области, а также порядка избрания, полномочий и срока полномочий первых глав вновь образованных муниципальных образований Ершичского района Смоленской области» </w:t>
      </w:r>
    </w:p>
    <w:p>
      <w:pPr>
        <w:pStyle w:val="Normal"/>
        <w:ind w:right="45" w:firstLine="29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овет депутатов Кузьмичского сельского поселения Ершичского района Смоленской области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еорганизовать Совет депутатов Кузьмичского сельского поселения Ершичского района Смоленской област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Совет депутатов Сеннянского сельского поселения Ершичского района Смоленской области, Совет депутатов Беседковского сельского поселения Ершичского района Смоленской области, Совет депутатов Поселковского сельского поселения Ершич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орме присоединения к Совету депутатов Кузьмичского сельского поселения Ершичского района Смоленской области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озложить обязанности по проведению реорганизационных мероприятий</w:t>
        <w:br/>
        <w:t>на Главу муниципального образования Кузьмичского сельского поселения Ершичского района Смоленской области Дзюбу Александра Михайл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Главе муниципального образования Кузьмичского сельского поселения Ершичского района Смоленской области Дзюбе Александру Михайловичу уведомить регистрирующий орган в порядке, установленном федеральным законодательством, о принятии Советом Депутатов решения о реорганизации, а также осуществить иные необходимые юридические действия, связанные с указанной реорганиза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астоящее решение подлежит официальному опубликованию </w:t>
        <w:br/>
        <w:t>в газете «Ни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ршичского района Смоленской области:                                 А.М.Дзюба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4:00Z</dcterms:created>
  <dc:creator>Admin</dc:creator>
  <dc:description/>
  <cp:keywords/>
  <dc:language>en-US</dc:language>
  <cp:lastModifiedBy>1</cp:lastModifiedBy>
  <cp:lastPrinted>2017-09-21T11:33:00Z</cp:lastPrinted>
  <dcterms:modified xsi:type="dcterms:W3CDTF">2017-09-21T11:43:00Z</dcterms:modified>
  <cp:revision>6</cp:revision>
  <dc:subject/>
  <dc:title>Краснинская районная Дума</dc:title>
</cp:coreProperties>
</file>