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261" w:hanging="0"/>
        <w:rPr/>
      </w:pPr>
      <w:r>
        <w:rPr/>
        <w:t>СОВЕТ ДЕПУТАТОВ КУЗЬМИЧСКОГО 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ЕРШИЧСКОГО РАЙОНА СМОЛЕНСКОЙ ОБЛАСТИ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.11.2017 года                       № 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right="3159" w:hanging="0"/>
        <w:jc w:val="left"/>
        <w:rPr/>
      </w:pPr>
      <w:r>
        <w:rPr/>
        <w:t>О  передаче  Контрольно-ревизионной</w:t>
      </w:r>
    </w:p>
    <w:p>
      <w:pPr>
        <w:pStyle w:val="21"/>
        <w:ind w:right="3159" w:hanging="0"/>
        <w:jc w:val="left"/>
        <w:rPr/>
      </w:pPr>
      <w:r>
        <w:rPr/>
        <w:t>комиссии муниципального образования -</w:t>
      </w:r>
    </w:p>
    <w:p>
      <w:pPr>
        <w:pStyle w:val="21"/>
        <w:ind w:right="3159" w:hanging="0"/>
        <w:jc w:val="left"/>
        <w:rPr/>
      </w:pPr>
      <w:r>
        <w:rPr/>
        <w:t>Ершичский район  Смоленской области</w:t>
      </w:r>
    </w:p>
    <w:p>
      <w:pPr>
        <w:pStyle w:val="21"/>
        <w:ind w:right="3159" w:hanging="0"/>
        <w:jc w:val="left"/>
        <w:rPr/>
      </w:pPr>
      <w:r>
        <w:rPr/>
        <w:t>полномочий  Контрольно-ревизионной</w:t>
      </w:r>
    </w:p>
    <w:p>
      <w:pPr>
        <w:pStyle w:val="21"/>
        <w:ind w:right="3159" w:hanging="0"/>
        <w:jc w:val="left"/>
        <w:rPr/>
      </w:pPr>
      <w:r>
        <w:rPr/>
        <w:t>комиссии   Совета депутатов  Кузьмичского сельского</w:t>
      </w:r>
    </w:p>
    <w:p>
      <w:pPr>
        <w:pStyle w:val="21"/>
        <w:ind w:right="3159" w:hanging="0"/>
        <w:jc w:val="left"/>
        <w:rPr/>
      </w:pPr>
      <w:r>
        <w:rPr/>
        <w:t>поселения Ершичского района</w:t>
      </w:r>
    </w:p>
    <w:p>
      <w:pPr>
        <w:pStyle w:val="21"/>
        <w:ind w:right="3159" w:hanging="0"/>
        <w:jc w:val="left"/>
        <w:rPr/>
      </w:pPr>
      <w:r>
        <w:rPr/>
        <w:t>Смоленской области</w:t>
      </w:r>
    </w:p>
    <w:p>
      <w:pPr>
        <w:pStyle w:val="21"/>
        <w:ind w:right="3159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       соответствии с Уставом Кузьмичского сельского поселения Ершичского района Смоленской области  Совет депутатов Кузьм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ередать Контрольно-ревизионной комиссии муниципального образования -    Ершичский район Смоленской области полномочия Контрольно-ревизионной     комиссии Совета депутатов Кузьмичского сельского  поселения  Ершичского  района Смоленской области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 прилагаемый  проект  Соглашения   о   передаче   Контрольно-ревизионной комиссии муниципального образования  - Ершичский район       Смоленской   области   полномочия   Контрольно - ревизионной     комиссии Совета        депутатов  Кузьмичского сельского поселения Ершичского района Смоленской   области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шение вступает в силу со дня его подписания  и подлежит опубликованию в районной газете «Ни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b/>
          <w:szCs w:val="28"/>
        </w:rPr>
        <w:t xml:space="preserve">Кузьмичского сельского поселения </w:t>
      </w:r>
    </w:p>
    <w:p>
      <w:pPr>
        <w:pStyle w:val="TextBodyIndent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Ершичского района Смоленской области</w:t>
        <w:tab/>
        <w:tab/>
        <w:tab/>
        <w:tab/>
        <w:t xml:space="preserve">        А.М.Дзюба</w:t>
      </w:r>
    </w:p>
    <w:p>
      <w:pPr>
        <w:pStyle w:val="TextBodyIndent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ГЛАШ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о передаче  Контрольно-ревизионной комиссии  муниципального образования – Ершичский район Смоленской области полномочий Контрольно-ревизионной комиссии   Кузьмичского сельского поселения Ершичского района Смоленской области  по осуществлению внешнего муниципального финансового контрол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№ </w:t>
      </w:r>
      <w:r>
        <w:rPr>
          <w:b/>
          <w:sz w:val="28"/>
          <w:szCs w:val="28"/>
          <w:lang w:eastAsia="ar-SA"/>
        </w:rPr>
        <w:t>01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с. Ершичи                                                                    «  24» ноября 2017 года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i/>
          <w:sz w:val="28"/>
          <w:szCs w:val="28"/>
          <w:vertAlign w:val="superscript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Совет депутатов   Кузьмичского сельского поселения Ершичского района Смоленской области, именуемый в дальнейшем Совет депутатов поселения, в лице Главы муниципального образования Кузьмичского сельского поселения Ершичского района Смоленской области Дзюба Александра Михайловича,  действующего на основании Устава Кузьмичского сельского поселения Ершичского района Смоленской области с одной стороны,  и Ершичский районный Совет депутатов, именуемый в дальнейшем Совет депутатов района, в лице председателя Ершичского районного Совета депутатов Абраменкова Василия Евгеньевича, действующего на основании Устава муниципального образования – Ершичский район Смоленской области с другой стороны,  вместе именуемые Стороны, руководствуясь частью 11 статьи   Федерального  закона </w:t>
      </w:r>
      <w:hyperlink r:id="rId3">
        <w:r>
          <w:rPr>
            <w:rStyle w:val="InternetLink"/>
            <w:rFonts w:cs="Arial"/>
            <w:color w:val="0000FF"/>
            <w:u w:val="single"/>
            <w:lang w:eastAsia="ar-SA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color w:val="000000"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заключили настоящее Соглашение   о нижеследующем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540"/>
        <w:jc w:val="both"/>
        <w:rPr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</w:t>
      </w:r>
      <w:r>
        <w:rPr>
          <w:b/>
          <w:color w:val="000000"/>
          <w:sz w:val="28"/>
          <w:szCs w:val="28"/>
          <w:lang w:eastAsia="ar-SA"/>
        </w:rPr>
        <w:t>1. Общие положения</w:t>
      </w:r>
    </w:p>
    <w:p>
      <w:pPr>
        <w:pStyle w:val="Normal"/>
        <w:shd w:fill="FFFFFF" w:val="clear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1.1. Предметом настоящего Соглашения является передача контрольно-ревизионной комиссии  муниципального образования – Ершичский район Смоленской области (далее – контрольно-ревизионная комиссия района) полномочий Контрольно-ревизионной комиссии Кузьмичского сельского поселения Ершичского района Смоленской области (далее – контрольно-ревизионная комиссия поселения) по осуществлению внешнего муниципального финансового контроля и передача из бюджета муниципального образования Кузьмичского сельского поселения Ершичского района Смоленской области  (далее – бюджет поселения) в бюджет муниципального образования – Ершичский район Смолен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жбюджетных трансфертов на осуществление переданных полномочий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 xml:space="preserve">1.2. Контрольно-ревизионной комиссии района передаются следующие полномочия контрольно-ревизионной комиссии поселения: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контроль за исполнением бюджета посел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экспертиза проекта бюджета посел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внешняя проверка годового отчета об исполнении бюджета посел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организация и осуществление контроля за законностью, результативностью ( эффективностью и экономностью) использования средств бюджета поселения, а также средств, 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4.1) аудит  в сфере закупок товаров, работ, услуг для обеспечения муниципальных нужд муниципального образования Кузьмичского сельского поселения  Ершичского района Смоленской области в соответствии с законодательством Российской Федерации  о контрактной системе в сфере закупок товаров, работ, услуг для  обеспечения государственных и муниципальных нужд;</w:t>
      </w:r>
    </w:p>
    <w:p>
      <w:pPr>
        <w:pStyle w:val="Normal"/>
        <w:shd w:fill="FFFFFF" w:val="clear"/>
        <w:suppressAutoHyphens w:val="true"/>
        <w:ind w:left="15" w:hanging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5) контроль за соблюдением установленного порядка управления и распоряжения имуществом, находящимся в  собственности поселения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shd w:fill="FFFFFF" w:val="clear"/>
        <w:suppressAutoHyphens w:val="true"/>
        <w:ind w:left="-15" w:hanging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 или обеспечения обязательств другими способами по сделкам, совершаемым юридическими лицам и индивидуальными предпринимателями за счет средств бюджета поселения и имущества, находящегося в собственности посел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финансово-экономическая экспертиза проектов муниципальных правовых актов поселения (включая обоснованность финансово – экономических  обоснований) в части касающейся расходных обязательств поселения, а также муниципальных программ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)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)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 такой информации в Совет депутатов поселения и  Главе муниципального образования  посел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0) иные полномочия контрольно-ревизионной комиссии поселения в сфере внешнего муниципального финансового контроля, установленные федеральными и областными законами, Уставом поселения  и нормативными правовыми актами Совета депутатов поселе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ревизионной комиссии района.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4. Поручения Совета депутатов поселения подлежат обязательному включению в планы работы контрольно-ревизионной комиссии района  при условии предоставления   достаточных ресурсов для их исполнения.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spacing w:before="120" w:after="0"/>
        <w:ind w:left="709" w:hanging="0"/>
        <w:jc w:val="center"/>
        <w:rPr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  <w:t>2.   Межбюджетные  трансферты,  перечисляемые на                осуществление передаваемых полномочий</w:t>
      </w:r>
    </w:p>
    <w:p>
      <w:pPr>
        <w:pStyle w:val="Normal"/>
        <w:shd w:fill="FFFFFF" w:val="clear"/>
        <w:suppressAutoHyphens w:val="true"/>
        <w:spacing w:before="120" w:after="0"/>
        <w:ind w:left="70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1. Исполнение полномочий,  указанных в пункте 1.2 настоящего Соглашения, осуществляется за счет межбюджетных трансфертов, перечисляемых из бюджета поселения  в бюджет муниципального образования – Ершичский район Смоленской области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2.2. Объем межбюджетных трансфертов на очередной год, предоставляемых из бюджета поселения в бюджет муниципального образования – Ершичский район Смоленской области  на осуществление полномочий, предусмотренных настоящим Соглашением, составляет 18 077-00 (Восемнадцать тысяч семьдесят семь рубл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2.3.  Для проведения контрольно-ревизионной комиссией района  контрольных и экспертно-аналитических мероприятий,  предусмотренных поручениями и предложениями Совета депутатов  поселения  или предложениями Главы муниципального образования Кузьмичского сельского поселения  может предоставляться  дополнительным объем  межбюджетных трансфертов, размер которого определяется дополнительным Соглашением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4. Ежегодный объем межбюджетных трансфертов перечисляется в  срок до 1 октября  текущего года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keepNext w:val="true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  <w:t xml:space="preserve">                           </w:t>
      </w:r>
      <w:r>
        <w:rPr>
          <w:b/>
          <w:color w:val="000000"/>
          <w:spacing w:val="-2"/>
          <w:sz w:val="28"/>
          <w:szCs w:val="28"/>
          <w:lang w:eastAsia="ar-SA"/>
        </w:rPr>
        <w:t>3. Права и обязанности сторон</w:t>
      </w:r>
    </w:p>
    <w:p>
      <w:pPr>
        <w:pStyle w:val="Normal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1.Ершичский районный Совет депутатов: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станавливает в муниципальных правовых актах полномочия контрольно-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устанавливает штатную численность контрольно-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устанавливает 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получает от контрольно-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suppressAutoHyphens w:val="true"/>
        <w:ind w:left="900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Контрольно-ревизионная комиссия района:</w:t>
      </w:r>
    </w:p>
    <w:p>
      <w:pPr>
        <w:pStyle w:val="Normal"/>
        <w:shd w:fill="FFFFFF" w:val="clear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) включает в планы своей работы контрольные и экспертно-аналитические мероприятия, предусмотренные поручениями Совета депутатов поселения  при условии предоставления достаточных ресурсов для их исполнения;</w:t>
      </w:r>
    </w:p>
    <w:p>
      <w:pPr>
        <w:pStyle w:val="Normal"/>
        <w:shd w:fill="FFFFFF" w:val="clear"/>
        <w:suppressAutoHyphens w:val="true"/>
        <w:ind w:firstLine="900"/>
        <w:jc w:val="both"/>
        <w:rPr/>
      </w:pPr>
      <w:r>
        <w:rPr>
          <w:sz w:val="28"/>
          <w:szCs w:val="28"/>
          <w:lang w:eastAsia="ar-SA"/>
        </w:rPr>
        <w:t xml:space="preserve">3) </w:t>
      </w:r>
      <w:r>
        <w:rPr>
          <w:color w:val="000000"/>
          <w:sz w:val="28"/>
          <w:szCs w:val="28"/>
          <w:lang w:eastAsia="ar-SA"/>
        </w:rPr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) проводит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направляет отчеты и заключения по результатам проведенных мероприятий в Совет депутатов поселения  и Главе муниципального образования   поселения,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  направляет Совету депутатов поселения  и Главе муниципального образования  поселения соответствующие предлож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10) в случае возникновения препятствий для осуществления предусмотренных настоящим Соглашением полномочий   обращается в Совет депутатов поселения  с предложениями по их устранению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</w:t>
      </w:r>
      <w:r>
        <w:rPr>
          <w:color w:val="000000"/>
          <w:sz w:val="28"/>
          <w:szCs w:val="28"/>
          <w:lang w:eastAsia="ar-SA"/>
        </w:rPr>
        <w:t>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12)  в установленном порядке  использует 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образования – Ершичский район Смоленской области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3) обеспечивает предоставление Совету депутатов поселения и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14) ежегодно предоставляет Совету депутатов  поселения   и Совету депутатов района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5) сообщает Совету депутатов поселения  о мерах по устранению нарушений законодательством и настоящего Соглашения,  допущенных при осуществлении предусмотренных настоящим Соглашением полномочий,  в течение 10 рабочих дней при получении решения Совета депутатов поселения о необходимости их устранения;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16) приостанавливает осуществление  предусмотренных настоящим Соглашением полномочий в случае невыполнения  настоящего Соглашения в части обеспечения перечисления межбюджетных трансфертов в бюджет муниципального образования – Ершичский район Смоленской области.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 Совет депутатов поселения: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тверждает в решении о бюджете поселения межбюджетные трансферты бюджету муниципального образования – Ершичский район Смоленской области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образования – Ершичский район Смоленской области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) направляет в  контрольно-ревизионную комиссию района  предложения о проведении контрольных и экспертно-аналитических мероприятий и поручает ему проведение соответствующих мероприятий; 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определяет контрольно-ревизионной комиссии района  сроки, цели, задачи и исполнителей проводимых мероприятий, способы их проведения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привлекает депутатов Совета депутатов поселения для участия в проведении контрольных и экспертно-аналитических мероприятий  контрольно-ревизионной комиссии района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) рассматривает отчеты и заключения, а также предложения контрольно-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suppressAutoHyphens w:val="true"/>
        <w:ind w:firstLine="900"/>
        <w:jc w:val="both"/>
        <w:rPr/>
      </w:pPr>
      <w:r>
        <w:rPr>
          <w:color w:val="000000"/>
          <w:sz w:val="28"/>
          <w:szCs w:val="28"/>
          <w:lang w:eastAsia="ar-SA"/>
        </w:rPr>
        <w:t>6) рассматривает обращения контрольно -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ревизионной комиссией района  его обязанностей;</w:t>
      </w:r>
    </w:p>
    <w:p>
      <w:pPr>
        <w:pStyle w:val="Normal"/>
        <w:shd w:fill="FFFFFF" w:val="clear"/>
        <w:suppressAutoHyphens w:val="true"/>
        <w:ind w:firstLine="900"/>
        <w:jc w:val="both"/>
        <w:rPr/>
      </w:pPr>
      <w:r>
        <w:rPr>
          <w:color w:val="000000"/>
          <w:sz w:val="28"/>
          <w:szCs w:val="28"/>
          <w:lang w:eastAsia="ar-SA"/>
        </w:rPr>
        <w:t>8)  принимает обязательные для контрольно - ревизионной комиссии района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Normal"/>
        <w:shd w:fill="FFFFFF" w:val="clear"/>
        <w:suppressAutoHyphens w:val="true"/>
        <w:ind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) приостанавливает  перечисление предусмотренных настоящим Соглашением межбюджетных трансфертов в случае невыполнения  контрольно-ревизионной комиссией  района своих обязательств.</w:t>
      </w:r>
    </w:p>
    <w:p>
      <w:pPr>
        <w:pStyle w:val="Normal"/>
        <w:shd w:fill="FFFFFF" w:val="clear"/>
        <w:suppressAutoHyphens w:val="true"/>
        <w:ind w:firstLine="900"/>
        <w:jc w:val="both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ind w:firstLine="900"/>
        <w:jc w:val="both"/>
        <w:rPr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  <w:t xml:space="preserve">                                </w:t>
      </w:r>
      <w:r>
        <w:rPr>
          <w:b/>
          <w:color w:val="000000"/>
          <w:spacing w:val="-2"/>
          <w:sz w:val="28"/>
          <w:szCs w:val="28"/>
          <w:lang w:eastAsia="ar-SA"/>
        </w:rPr>
        <w:t>4. Ответственность сторон</w:t>
      </w:r>
    </w:p>
    <w:p>
      <w:pPr>
        <w:pStyle w:val="Normal"/>
        <w:shd w:fill="FFFFFF" w:val="clear"/>
        <w:suppressAutoHyphens w:val="true"/>
        <w:ind w:firstLine="9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1. Стороны несут ответственность за неисполнение 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 В случае неисполнения или ненадлежащего исполнения  контрольно- ревизионной комиссией района предусмотренных настоящим Соглашением полномочий, Ершичский районный Совет депутатов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или ненадлежаще проведенные мероприятия.</w:t>
      </w:r>
    </w:p>
    <w:p>
      <w:pPr>
        <w:pStyle w:val="Normal"/>
        <w:keepNext w:val="true"/>
        <w:shd w:fill="FFFFFF" w:val="clear"/>
        <w:suppressAutoHyphens w:val="true"/>
        <w:spacing w:before="12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</w:t>
      </w:r>
    </w:p>
    <w:p>
      <w:pPr>
        <w:pStyle w:val="Normal"/>
        <w:keepNext w:val="true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  <w:r>
        <w:rPr>
          <w:sz w:val="28"/>
          <w:szCs w:val="28"/>
          <w:lang w:eastAsia="ar-SA"/>
        </w:rPr>
        <w:t>5</w:t>
      </w:r>
      <w:r>
        <w:rPr>
          <w:b/>
          <w:color w:val="000000"/>
          <w:sz w:val="28"/>
          <w:szCs w:val="28"/>
          <w:lang w:eastAsia="ar-SA"/>
        </w:rPr>
        <w:t>. Срок действия Соглашения</w:t>
      </w:r>
    </w:p>
    <w:p>
      <w:pPr>
        <w:pStyle w:val="Normal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5.1. Соглашение заключено на срок 2 (Два) года и действует в период с 1 января 2018 года  по 31 декабря 2019 года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один год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3. В случае если решением Совета депутатов поселения о бюджете поселения не будут утверждены межбюджетные трансферты бюджету муниципального образования – Ершичский район Смоленской области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  <w:t xml:space="preserve">                               </w:t>
      </w:r>
      <w:r>
        <w:rPr>
          <w:b/>
          <w:color w:val="000000"/>
          <w:spacing w:val="-2"/>
          <w:sz w:val="28"/>
          <w:szCs w:val="28"/>
          <w:lang w:eastAsia="ar-SA"/>
        </w:rPr>
        <w:t>6. Заключительные положения</w:t>
      </w:r>
    </w:p>
    <w:p>
      <w:pPr>
        <w:pStyle w:val="Normal"/>
        <w:shd w:fill="FFFFFF" w:val="clear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1. Настоящее Соглашение 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2.Все изменения и дополнения к настоящему Соглашению   оформляются дополнительными Соглашениями  в письменной форме,  подписанными уполномоченными представителями Сторон.  Дополнительные соглашения являются   неотъемлемой частью настоящего Соглашения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3. При прекращении действия   Соглашения Совет депутатов поселения обеспечивает перечисление в бюджет муниципального образования – Ершичский район Смоленской области определенную в соответствии  с настоящим Соглашением часть объема межбюджетных трансфертов, приходящуюся  на проведенные мероприят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4. При прекращении действия Соглашения Ершичский районный Совет депутатов  обеспечивает возврат в бюджет поселения определенную в соответствии с настоящим Соглашением часть объема   межбюджетных трансфертов, приходящуюся на не проведенные мероприят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6.5. По вопросам, не урегулированным настоящим Соглашением, Стороны руководствуются законодательством Российской Федерации  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6. Споры и разногласия,  возникшие между Сторонами в связи с исполнением настоящего Соглашения, разрешаются ими   путем проведения переговоров, а в случае невозможности урегулирования в процессе переговоров спорных вопросов споры разрешаются действующим законодательством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eastAsia="ar-SA"/>
        </w:rPr>
        <w:t xml:space="preserve">7. Реквизит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Ершичский районный Совет депутатов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Адрес: 216580, Смоленская область, село Ершичи, улица Советская, 22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Н 6707002074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ПП 670701001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л/с 04633023030  в Управлении Федерального казначейства по Смоленской области 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едседатель Ершичского районного Совета депутатов</w:t>
            </w:r>
          </w:p>
          <w:p>
            <w:pPr>
              <w:pStyle w:val="Normal"/>
              <w:suppressAutoHyphens w:val="true"/>
              <w:ind w:right="284" w:hanging="0"/>
              <w:rPr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right="284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_________________В.Е. Абраменков </w:t>
            </w:r>
          </w:p>
          <w:p>
            <w:pPr>
              <w:pStyle w:val="Normal"/>
              <w:suppressAutoHyphens w:val="true"/>
              <w:ind w:right="284" w:hanging="0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«24»ноября 2017 года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овет депутатов Кузьмичского сельского поселения Ершичского района Смоленской области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Адрес: 216593, Смоленская область, Ершичский район, село Кузьмичи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Н 6707003007, КПП 670701001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л/с 04633001950 в Управлении Федерального казначейства по Смоленской области 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Глава муниципального образования Кузьмичского сельского поселения Ершичского района Смоленской области</w:t>
            </w:r>
          </w:p>
          <w:p>
            <w:pPr>
              <w:pStyle w:val="Normal"/>
              <w:suppressAutoHyphens w:val="true"/>
              <w:ind w:right="284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_________________А.М.Дзюба</w:t>
            </w:r>
          </w:p>
          <w:p>
            <w:pPr>
              <w:pStyle w:val="Normal"/>
              <w:suppressAutoHyphens w:val="true"/>
              <w:ind w:right="284" w:hanging="0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«24»ноября 2017 года</w:t>
            </w:r>
          </w:p>
          <w:p>
            <w:pPr>
              <w:pStyle w:val="Normal"/>
              <w:suppressAutoHyphens w:val="tru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5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6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39" w:after="149"/>
      <w:ind w:firstLine="74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80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33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01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3:00Z</dcterms:created>
  <dc:creator>User</dc:creator>
  <dc:description/>
  <cp:keywords/>
  <dc:language>en-US</dc:language>
  <cp:lastModifiedBy>1</cp:lastModifiedBy>
  <cp:lastPrinted>2017-11-23T10:00:00Z</cp:lastPrinted>
  <dcterms:modified xsi:type="dcterms:W3CDTF">2017-11-23T07:00:00Z</dcterms:modified>
  <cp:revision>4</cp:revision>
  <dc:subject/>
  <dc:title/>
</cp:coreProperties>
</file>