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КУЗЬМИЧСКОГО СЕЛЬСКОГО  ПОСЕЛЕ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Р Е Ш Е Н И Е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7г.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есплатной передаче в федеральную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ость   здани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дать в федеральную собственность УФПС Смоленской области – Филиал ФГУП «Почта России» здания Поселковской сельской администрации Ершичского района Смоленской области общей площадью 115кв.м.</w:t>
      </w:r>
    </w:p>
    <w:p>
      <w:pPr>
        <w:pStyle w:val="TextBodyIndent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исать с баланса администации Поселковского сельского поселения Ершичского района Смоленской области здание администрации общей площадью 115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ршичского района Смоленской области:                                 А.М.Дзюб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2:00Z</dcterms:created>
  <dc:creator>Admin</dc:creator>
  <dc:description/>
  <cp:keywords/>
  <dc:language>en-US</dc:language>
  <cp:lastModifiedBy>1</cp:lastModifiedBy>
  <cp:lastPrinted>2017-12-07T15:57:00Z</cp:lastPrinted>
  <dcterms:modified xsi:type="dcterms:W3CDTF">2017-12-07T13:51:00Z</dcterms:modified>
  <cp:revision>10</cp:revision>
  <dc:subject/>
  <dc:title>Краснинская районная Дума</dc:title>
</cp:coreProperties>
</file>