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СОВЕТ ДЕПУТАТОВ КУЗЬМИ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ЕРШИЧ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</w:t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4.12.2017                      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депутатов Кузьмичского сельского поселения Ершичского района Смоленской области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Сеннянского сельского поселения Ершичского района Смоленской области № 6 от 10.02.2015г «Об утверждении положения о налоге на имущество физических лиц на территории муниципального образования Сеннянского сельского поселения Ершичского района Смоленской области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>2.Отменить решение Совета депутатов Беседковского сельского поселения Ершичского района Смоленской области № 08 от 17.11.2015 «Об   утверждении Положения о налоге на имущество физических лиц на территории муниципального   образования Беседковского сельского поселения Ершичского района Смоленской области»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  <w:b w:val="false"/>
        </w:rPr>
        <w:t>.Отменить решение Совета депутатов Поселковского сельского поселения Ершичского района Смоленской области № 07 от 11.02.2015 «Об   утверждении Положения о налоге на имущество физических лиц на территории муниципального   образования Поселковского сельского поселения Ершичского района Смоленской области»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1 января 2018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/>
        <w:t>Ершичского района Смоленской области                                           А.М.Дзю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7:00Z</dcterms:created>
  <dc:creator>1</dc:creator>
  <dc:description/>
  <cp:keywords/>
  <dc:language>en-US</dc:language>
  <cp:lastModifiedBy>1</cp:lastModifiedBy>
  <cp:lastPrinted>2017-12-15T10:34:00Z</cp:lastPrinted>
  <dcterms:modified xsi:type="dcterms:W3CDTF">2017-12-15T12:46:00Z</dcterms:modified>
  <cp:revision>10</cp:revision>
  <dc:subject/>
  <dc:title>СОВЕТ ДЕПУТАТОВ УСВЯТСКОГО СЕЛЬСКОГО ПОСЕЛЕНИЯ</dc:title>
</cp:coreProperties>
</file>