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>
          <w:lang w:val="en-US"/>
        </w:rPr>
        <w:t>`</w:t>
      </w: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b/>
          <w:b/>
          <w:i/>
          <w:i/>
          <w:color w:val="D9D9D9"/>
          <w:sz w:val="16"/>
          <w:szCs w:val="16"/>
          <w:u w:val="single"/>
        </w:rPr>
      </w:pPr>
      <w:r>
        <w:rPr>
          <w:b/>
          <w:i/>
          <w:color w:val="D9D9D9"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2832" w:hanging="0"/>
        <w:jc w:val="right"/>
        <w:rPr>
          <w:i/>
          <w:i/>
          <w:color w:val="D9D9D9"/>
          <w:sz w:val="16"/>
          <w:szCs w:val="16"/>
          <w:u w:val="single"/>
        </w:rPr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210</wp:posOffset>
            </wp:positionH>
            <wp:positionV relativeFrom="paragraph">
              <wp:posOffset>-1333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ОВЕТ ДЕПУТАТОВ КУЗЬМ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2.2017 года                  № 3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Кузьми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Ершич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лож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логе на имущество физических лиц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чского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Ершич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 от 12.11.2014 №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 законом от 06.10.2003г №131-ФЗ «Об общих принципах организации местного самоуправления в Российской Федерации»,  Налоговым кодексом Российской Федерации, Уставом муниципального образования Кузьмичского сельского поселения  Ершичского района Смоленской области </w:t>
      </w:r>
      <w:r>
        <w:rPr>
          <w:b/>
          <w:bCs/>
          <w:sz w:val="28"/>
          <w:szCs w:val="28"/>
        </w:rPr>
        <w:t>СОВЕТ ДЕПУТАТОВ  КУЗЬМИЧСКОГО СЕЛЬСКОГО ПОСЕЛЕНИЯ РЕШИЛ: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пункт  1 п</w:t>
      </w:r>
      <w:r>
        <w:rPr>
          <w:bCs/>
          <w:sz w:val="28"/>
          <w:szCs w:val="28"/>
        </w:rPr>
        <w:t xml:space="preserve">ункта 4 Положения о  налоге на имущество физических лиц на территории муниципального образования  Кузьмичского сельского поселения  </w:t>
      </w:r>
      <w:r>
        <w:rPr>
          <w:sz w:val="28"/>
          <w:szCs w:val="28"/>
        </w:rPr>
        <w:t>Ершичского  района Смоленской области изложить в следующей редакции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1.  Налоговые ставки устанавливаются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а жилые дома, жилые помещения (квартиры, комнаты)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tbl>
      <w:tblPr>
        <w:tblW w:w="989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15"/>
        <w:gridCol w:w="4180"/>
      </w:tblGrid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налога (в %)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00 000 до 500 000 рублей включительно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500 000 рублей до 1 000 000 рублей включительно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 000 000 рублей до 2 000 000 рублей включительно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ыше 2 000 000 рублей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На иные нежилые помещения (гаражи, единый недвижимый комплекс, объекты незавершенного строительства, здания, строения, сооружения и др.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89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15"/>
        <w:gridCol w:w="4180"/>
      </w:tblGrid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налога (в %)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00 000 до 500 000 рублей включительно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500 000 рублей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распространяет своё действие на правоотношения, возникшие с 1 января 2017.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Настоящее решение подлежит официальному опубликованию в Ершичской районной газете «Нива».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ршичского района Смоленской области</w:t>
        <w:tab/>
        <w:tab/>
        <w:tab/>
        <w:tab/>
        <w:t xml:space="preserve">     А.М.Дзюб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6:00Z</dcterms:created>
  <dc:creator>Admin</dc:creator>
  <dc:description/>
  <cp:keywords/>
  <dc:language>en-US</dc:language>
  <cp:lastModifiedBy>1</cp:lastModifiedBy>
  <cp:lastPrinted>2017-12-19T12:32:00Z</cp:lastPrinted>
  <dcterms:modified xsi:type="dcterms:W3CDTF">2017-12-19T09:37:00Z</dcterms:modified>
  <cp:revision>6</cp:revision>
  <dc:subject/>
  <dc:title>Краснинская районная Дума</dc:title>
</cp:coreProperties>
</file>