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>
          <w:i/>
          <w:color w:val="D9D9D9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-133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КУЗЬМ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9.2017 г.  № 6</w:t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олномочий Главы муниципального образования Поселковского сельского поселения Ершичского района Смоленской области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2 части 3 статьи 40 Федерального закона                 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Style w:val="2"/>
          <w:color w:val="000000"/>
        </w:rPr>
        <w:t>от 25 мая 2017 года № 56-з «О преобразовании муниципальных образований Ершич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ршичского района Смоленской области, а также порядка избрания, полномочий и срока полномочий первых глав вновь образованных муниципальных образований Ершичского района Смолен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Главы муниципального образования Поселковского сельского поселения Ершичского района Смоленской области Александрова Василия Васильевича в связи с вступлением в должность вновь избранного Главы муниципального образования Кузьмичского сельского поселения Ершичского района Смоленской области 18  сентября 2017 года.</w:t>
      </w:r>
    </w:p>
    <w:p>
      <w:pPr>
        <w:pStyle w:val="Normal"/>
        <w:tabs>
          <w:tab w:val="clear" w:pos="708"/>
          <w:tab w:val="left" w:pos="5955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соответствующие плат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Ершичской районной газете «Ни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шичского района Смоленской области:                               А.М.Дзюба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20:00Z</dcterms:created>
  <dc:creator>1</dc:creator>
  <dc:description/>
  <cp:keywords/>
  <dc:language>en-US</dc:language>
  <cp:lastModifiedBy>1</cp:lastModifiedBy>
  <cp:lastPrinted>2017-09-18T12:32:00Z</cp:lastPrinted>
  <dcterms:modified xsi:type="dcterms:W3CDTF">2017-09-18T08:32:00Z</dcterms:modified>
  <cp:revision>5</cp:revision>
  <dc:subject/>
  <dc:title>Проект</dc:title>
</cp:coreProperties>
</file>