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 КУЗЬМИЧСКОГО СЕЛЬСКОГО 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ШИЧСКОГО  РАЙОНА 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.09.2017                       №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 Устава Кузьми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Ершичского </w:t>
      </w:r>
    </w:p>
    <w:p>
      <w:pPr>
        <w:pStyle w:val="Normal"/>
        <w:rPr/>
      </w:pPr>
      <w:r>
        <w:rPr>
          <w:sz w:val="28"/>
          <w:szCs w:val="28"/>
        </w:rPr>
        <w:t>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Устава Кузьмичского сельского поселения Ершичского района Смоленской области в соответствие с нормами федерального закона от 06.10.2003 №131-ФЗ «Об общих принципах организации местного самоуправления в Российской Федерации» и на основании областного закона от 25 мая 2017ггода №56-з «О преобразовании муниципальных образований Ершич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ршичского района Смоленской области, а также порядка избрания, полномочий и срока полномочий первых глав вновь образованных муниципальных образований Ершичского района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Кузьмичского сельского поселения Ершич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Принять проект Устава  Кузьмичского сельского поселения Ершичского района Смоленской области . (Прилагается)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Рассмотреть вопрос «О принятии Устава  Кузьмичского сельского поселения Ершичского района Смоленской области» в сроки, установленные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узьмичского сельского посе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:                              А.М.Дзюб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01:00Z</dcterms:created>
  <dc:creator>1</dc:creator>
  <dc:description/>
  <cp:keywords/>
  <dc:language>en-US</dc:language>
  <cp:lastModifiedBy>1</cp:lastModifiedBy>
  <cp:lastPrinted>2017-09-18T12:42:00Z</cp:lastPrinted>
  <dcterms:modified xsi:type="dcterms:W3CDTF">2017-09-18T08:42:00Z</dcterms:modified>
  <cp:revision>8</cp:revision>
  <dc:subject/>
  <dc:title> </dc:title>
</cp:coreProperties>
</file>