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   КУЗЬМИЧ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ИЧСКОГО  РАЙОНА 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9.2017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орядка учета предложений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убличных слуш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решения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 Ерши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«О проекте У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 Ершич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Смоленской области»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а участия граждан в его обсу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4 статьи 44 Федерального закона от 06.10.2003 №131-ФЗ «Об общих принципах организации местного самоуправления в Российской Федерации» Совет депутатов Кузьмичского сельского поселения Ершич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следующий порядок учета предложений по проекту решения «О проекте Устава  Кузьмичского сельского поселения Ершичского района Смоленской области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  <w:szCs w:val="28"/>
        </w:rPr>
        <w:t>1.Решение Совета депутатов Кузьмичского сельского поселения Ершичского района Смоленской области от 18.09.2017  №   « О проекте Устава Кузьмичского сельского поселения Ершичского района Смоленской области » опубликовать в районной газете «Нива» 22.09.2017года вместе с сообщением о дате проведения публичных слушаний,  порядком приема предложений и замечаний по указанному проекту.</w:t>
      </w:r>
    </w:p>
    <w:p>
      <w:pPr>
        <w:pStyle w:val="Normal"/>
        <w:rPr/>
      </w:pPr>
      <w:r>
        <w:rPr>
          <w:sz w:val="28"/>
          <w:szCs w:val="28"/>
        </w:rPr>
        <w:t>2.Создать организационный комитет по подготовке публичных слушаний по проекту решения «О проекте Устава Кузьмичского сельского поселения Ершичского района Смоленской области»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убличные слушания проекта Устава Кузьмичского сельского поселения Ершичского района Смоленской области  назначить на 05 октября  2017 год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Кузьмичского сельского посел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Ершичского района Смоленской области:                                 А.М.Дзюба                                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9:00Z</dcterms:created>
  <dc:creator>egorovka</dc:creator>
  <dc:description/>
  <cp:keywords/>
  <dc:language>en-US</dc:language>
  <cp:lastModifiedBy>1</cp:lastModifiedBy>
  <cp:lastPrinted>2017-09-18T12:43:00Z</cp:lastPrinted>
  <dcterms:modified xsi:type="dcterms:W3CDTF">2017-09-18T08:43:00Z</dcterms:modified>
  <cp:revision>21</cp:revision>
  <dc:subject/>
  <dc:title>РОССИЙСКАЯ    ФЕДЕРАЦИЯ</dc:title>
</cp:coreProperties>
</file>