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-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 о муниципальном недвижимом имуществе по Администрации муниципального образования    Кузьмичского сельского поселения Ершичского района Смоленской области  на 01.01.2020 года</w:t>
      </w:r>
    </w:p>
    <w:p>
      <w:pPr>
        <w:pStyle w:val="Normal"/>
        <w:ind w:left="4962" w:hanging="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69"/>
        <w:gridCol w:w="1301"/>
        <w:gridCol w:w="708"/>
        <w:gridCol w:w="781"/>
        <w:gridCol w:w="1062"/>
        <w:gridCol w:w="1017"/>
        <w:gridCol w:w="851"/>
        <w:gridCol w:w="1109"/>
        <w:gridCol w:w="11"/>
        <w:gridCol w:w="80"/>
        <w:gridCol w:w="1200"/>
        <w:gridCol w:w="76"/>
        <w:gridCol w:w="903"/>
        <w:gridCol w:w="13"/>
        <w:gridCol w:w="8"/>
        <w:gridCol w:w="1342"/>
        <w:gridCol w:w="18"/>
        <w:gridCol w:w="34"/>
        <w:gridCol w:w="7"/>
        <w:gridCol w:w="1411"/>
      </w:tblGrid>
      <w:tr>
        <w:trPr>
          <w:trHeight w:val="11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недвижимого имущества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(местоположение) недвижимого имущес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муниципального недвижимого имущества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,протяженность и (или) иные параметры, характеризующие физические  свойства недвижимого имущества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мортизация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ая стоимость нежвижимого имущества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документов-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ообладателе муниципального  недвижимого имуществ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е в отношении муниципального недвижимого имущества ограничения (обремения) основания и дата возникновения и прекращения</w:t>
            </w:r>
          </w:p>
        </w:tc>
      </w:tr>
      <w:tr>
        <w:trPr>
          <w:trHeight w:val="12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мость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с.Кузьми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водонапорных баше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Кузьми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-67-06/239/2011-5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:09:0670101:2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6 кв.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079,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-льная казн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№67-АБ 7655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5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5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с.Кузьмичи (район Буяковк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водонапорных башен (район Буяковк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Кузьми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-67-06/239/2011-4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:09:0020101: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 кв.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78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.2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67-А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2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237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7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с.Кузьмичи (район Поповк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водонапорных башен (район Поповк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-67-06/239/2011-4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:09:0020102:1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 кв.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78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№ 67-АБ 7652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30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д. Лопатищ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водонапорных башен д.Лопатищ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опатище Ершичского района Смолен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7-67-06/228/2011-4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:09:0020102:1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 кв.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34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2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30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нет                              </w:t>
            </w:r>
          </w:p>
        </w:tc>
      </w:tr>
      <w:tr>
        <w:trPr>
          <w:trHeight w:val="44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д.Малая Яз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водонапорных башен д.Малая Яз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Малая Яз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-67-06/228/2011-5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7:09:0700101: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 кв.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 179,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-льная казна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67-АБ 7657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7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с.Кузьми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водонапорных башен (с.Кузьмичи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7-67-06/228/2011-5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:09:0670101:2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 кв.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 606,49 (муниципа-льная казн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201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67-АБ 7656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6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башня д. Карп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 для размещения водонапорных башен (д.Карповк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арп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;09;0290110;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кв.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56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4,00 (муниципа-льная казн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д. Карп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Карп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:09:0290101:1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; 19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799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опроводные сети д.Литвин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:09:0480101:2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; 19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 95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д. Лит-Бу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;19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 05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04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с.Кузьмич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-67-06/228/2011-5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кв.м; 19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-льная казна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1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7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с.Кузьмич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-67-06/228/2011-5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 кв.м; 19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-льная казна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1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7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с.Кузьмичи (район Буяковк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-67-06/239/2011-4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 кв.м; 19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.2011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2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с.Кузьмичи (район Попвк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-67-06/239/2011-4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 кв.м; 19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1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2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 скважина д. Лопатищ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опатище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-67-06/239/2011-4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 кв.м; 19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-льная казна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1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2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тезианская скважина д.Малая Яз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Малая 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-67-06/228/2011-5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 кв.м; 19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-льная казна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1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7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д.Лопатищ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опатище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5 км; 19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д.Малая Яз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Малая 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км; 19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3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(Кружиловк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:09:0000000:3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км; 19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249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опроводные сети (Поповк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:09:0000000:3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 км; 19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41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(Буяковк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Кузьмичи Ершичско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:09:0000000:3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км;19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8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 д. Луж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ужная Ершичского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к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3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башня д. Посел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кв.м;19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6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ец д. Жигал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48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одец д. Высокий -Бор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1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ец д. Пожар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ец д. Ров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08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021,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,18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ец  д. Посел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8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ец д. Ржаве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Литвиновка Ершичского района Смоленкой об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48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Дюбанова Александра Михайло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; 19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9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Сетченковой  Лидии Григорье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; 198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639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Фроловой  Елены Владимиро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;19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9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Ермакова Анатолия Николае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; 19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Плутанковой  Лидии Павло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: 19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1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Кузьменковой Феоны Кирее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; 19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Фроловой Марии Николае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; 19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17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Фомченковой  Людмилы Михайло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; 19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9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Сафронова  Юрия Егоро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9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Бороденкова  Владимира Григорье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; 19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1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Рябцевой  Александры Григорье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,1; 1994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1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Кузьменковой Антонины Стефано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; 19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Иванушенкова Владимира Александро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; 19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93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Захаренковой Светланы Николае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; 19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28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Семешко  Игоря Александро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93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Кружилина Валерия Викторо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; 19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2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Ткаченко Ирины  Николае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; 19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3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Колгановой Марии Нестеро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: 19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3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7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Сивохиной Валентины Валерьевн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; 19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7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Лазукова  Николая Александро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; 19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7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Титова Николая Ивано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; 19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19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Гавриковой  Марии Антоно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; 19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7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Сивохиной Галины Василье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; 19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32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Сарвилиной Татьяны Андрее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; 198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77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Воровцовой Светлан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; 19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11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Регентовой Татьяны Ивано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; 19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63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Зайцева Виктора Ивано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; 19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11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Потеенко Сергея Анатолье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; 196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9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Фролова Виктора Григорье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; 19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8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3 д. Литвиновка (Конюхова Н.Е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;19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96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вартирный Жилой дом № 4  д. Литвиновка Столов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; 19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71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1 д. Литвиновка Самулыжко В.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;19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52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20 а № 20б д.Карповка Жевнов Е.М. - Лазуткин М.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;19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7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16 д.Карповка (Салдатенкова О.В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; 19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86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№ 9 д.Карповка Павлова З.Л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; 19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6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1 д.Карповка Денисенкова  М.С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й об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;19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6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17 д.Карповка  Володкин Ю.С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;19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6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12  д. Карповка  Козлов А.С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;19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51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6 д. Карповка  Лазуткина З.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;19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0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11 д. Карповка Логинова О.С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;19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63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вартирный жилой дом № 1а -1б д.Верховая Чубарова Т.Ф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;19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728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2 д.Верховая Белокурова Т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;19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32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3 д.Верховая  Подгурская М.С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;19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1 д. Николаевка Парченков А.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;19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Д. Поселки Рысева Р. Т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;19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2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ой дом д. Поселки  Шилина Е. 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;196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 363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1 д. Высокий Борок Сетченков А.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; 19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 48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дминистрации д. Луж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ужная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: 19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759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119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6,72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дминистрации д. Посел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;19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 887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зданием администрации  (для административной территории) д. Посел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;0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0101;1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кв.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 386,82 (муниципа-льная казн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дминистрации д.Литвин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; 19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 782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дминистр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: 09 :0670101: 3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; 19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312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зданием администрации  (для административной территории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:09:0670101:3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кв,.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276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2.2014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 67-АВ 1620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детского сада д.Карп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арп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; 19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45 15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ТС д.Карп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арп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;19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23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вник администрации  д. Посел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 Ершичского района Смоленской об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;19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12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й к Жилому дому д. В- Бор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Высокий –Борок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;19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й для др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; 19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8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ай для дров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; 19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7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муз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; 19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208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Т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; 19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8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 Кружил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км; 19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64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.2002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511-р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 Яз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км; 19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3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.2002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511-р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 Краснополье- Кузьмичи-Малый Бобрыве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ужная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 717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 33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7,97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 Мацилевка- Новая Мациле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ужная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348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,68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 Лужная- Сенная- Пехтер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ужная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833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,83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Карповка-Никулин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 79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 Беседка-Дятл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Литвиновка Ершичского района 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37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Литвиновка- Ржаве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9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Высокий Борок- Беловщи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;19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83" w:hanging="0"/>
              <w:rPr/>
            </w:pPr>
            <w:r>
              <w:rPr>
                <w:sz w:val="16"/>
                <w:szCs w:val="16"/>
              </w:rPr>
              <w:t>1 928 88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 Ровки- Пустая  Буда-Сморкач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;19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 44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9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4,10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 Ровки- Доброносич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;19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 25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76,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0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31-125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под снегоотва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узьмич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:09:0670101:4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 кв.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 75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 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 7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5.2019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б основных характеристиках и зарегистрированных правах на объект недвижимости 67:09:0670101:488-67/059/2019-1 от 24.05.201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14 975,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09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70 985,34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center" w:pos="7568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33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ич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Ершичского района Смоленской области                                                                                               А.Н. Ковале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еречень недвижимого имущества по Администрации Кузьмичского сельского поселения Ершичского района Смоленской области на 01.01.2020 года составляющего муниципальную казну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2564"/>
        <w:gridCol w:w="1248"/>
        <w:gridCol w:w="709"/>
        <w:gridCol w:w="1090"/>
        <w:gridCol w:w="1061"/>
        <w:gridCol w:w="1018"/>
        <w:gridCol w:w="851"/>
        <w:gridCol w:w="966"/>
        <w:gridCol w:w="1134"/>
        <w:gridCol w:w="1279"/>
        <w:gridCol w:w="1384"/>
        <w:gridCol w:w="30"/>
        <w:gridCol w:w="1421"/>
      </w:tblGrid>
      <w:tr>
        <w:trPr>
          <w:trHeight w:val="111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недвижимого имущества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(местоположение) недвижимого имуще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муниципального недвижимого имуществ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,протяженность и (или) иные параметры, характеризующие физические  свойства недвижимого имущества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ая стоимость нежвижимого имуще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документов-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ообладателе муниципального  недвижимого имущества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ановление в отношении муниципального недвижимого имущества ограничения (обременения) основания и дата возникновения и прекращения</w:t>
            </w:r>
          </w:p>
        </w:tc>
      </w:tr>
      <w:tr>
        <w:trPr>
          <w:trHeight w:val="291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оимость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; 19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3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№14-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рноскла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; 19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46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14-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066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рноскла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; 19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29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14-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тый 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; 19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№14-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тый 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;19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18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14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переработки зер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ужная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; 19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14-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д.Сен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ужная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 квадратны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ужная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; 19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№14-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д. Лужна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ужная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водонапорных башен д. Сен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ужная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652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78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скважина д. Карпов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-67-06/228/2011-6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скважина д. Литвинов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-67-06/228/2011-6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9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 д.Литвин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водонапорных башен  д.Литвинов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-67-06/228/2011-6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;09;0480101;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42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7952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усчатый Жилой дом  Михаленко Е.В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ревенчатый Жилой дом двух квартирный  Леоненков А. 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венчатый Жилой дом  Балкашинова Н.С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7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усчатый Жилой дом  Щербаков М.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4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венчатый Жилой дом  Конюхов А.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венчатый Жилой дом  Леоненков С.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0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чный Жилой дом  Савченков О.В  Гуцан  И.П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для размещения мемориал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узьмич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узьмичи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:09:0670101:4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кв.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 3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.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б основных характеристиках и зарегистрированных правах на объект недвижим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:09:0670101:490-67/059/2019-1 от 13.12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мориал посвященный воинам землякам, погибшим в годы Великой Отечественной Войны 1941-1945 г.г. с. Кузьмич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узьмичи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:09:0670101:4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86г., 223,10 кв.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.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б основных характеристиках и зарегистрированных правах на объект недвижимости 67:09:0670101:491-67/059/2019-1 от 10.12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90 433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 76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 9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и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шичского района Смоленской области                                                                                               А.Н. Ков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муниципальном движимом имуществе по Администрации Кузьми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шичского района Смоленской области на 01.01.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215"/>
        <w:gridCol w:w="768"/>
        <w:gridCol w:w="1080"/>
        <w:gridCol w:w="987"/>
        <w:gridCol w:w="993"/>
        <w:gridCol w:w="1417"/>
        <w:gridCol w:w="992"/>
        <w:gridCol w:w="981"/>
        <w:gridCol w:w="1611"/>
        <w:gridCol w:w="1070"/>
        <w:gridCol w:w="1080"/>
        <w:gridCol w:w="1354"/>
      </w:tblGrid>
      <w:tr>
        <w:trPr>
          <w:trHeight w:val="43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п.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вижимого имуществ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балансовой стоимости движимого имущества –тыс.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5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68" w:hanging="5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</w:t>
            </w:r>
          </w:p>
          <w:p>
            <w:pPr>
              <w:pStyle w:val="Normal"/>
              <w:ind w:left="-544" w:firstLine="5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68" w:hanging="5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432" w:firstLine="4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возникновения 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кращения пра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и 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ных в отношении муниципального движимого имущества ограничениях (обременениях с указанием основания и даты их возникновения и прекращения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В отношении акций акционерных обществ</w:t>
            </w:r>
          </w:p>
          <w:p>
            <w:pPr>
              <w:pStyle w:val="Normal"/>
              <w:ind w:left="-3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отношении долей (вкладов) в уставных (складочных) капиталах хозяйственных обществ и товарище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но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о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акционерного общества-эмитента, его основным государственном регистрационном номер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акций, выпущенных акционерным обществом (с указанием  количества привилигированных акций), и размер доли в уставном капитале, принадлежащей муниципальному образованию, в процента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ая стоимость 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хозяйственного общества, товарищества, его основной государственный регистрационный номе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уставного (складочного) капитала хозяйственного общества, товарищества и доля муниципального образования в уставном (складочном) капитале в процен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ши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5 д.Сен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17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2.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ши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5 д.Литвин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 5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1.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диодный светильни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 153 от 19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ильни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ен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9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и д. Литвин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5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ильни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92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и 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 898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помп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9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омпьютер </w:t>
            </w:r>
            <w:r>
              <w:rPr>
                <w:sz w:val="16"/>
                <w:szCs w:val="16"/>
                <w:lang w:val="en-US"/>
              </w:rPr>
              <w:t>Intel G4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6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270 от 25.1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ьюте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1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 д.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7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1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ная техн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 Сен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4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ьютерная техн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ен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ьютерная техн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Литвиновк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4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ьютерная техн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06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помп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9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помп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ен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2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помп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9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рок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от 16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те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664 от 16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 принт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0.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484 от 27.10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3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1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538 от 09.11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ллаж книжны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5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7.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9 от 30.07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ижный стеллаж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ен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ж книж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5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7.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9 от 30.07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компьютерный 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аф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5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компьютерный д.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 компьютер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1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395 от 12.11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 </w:t>
            </w:r>
            <w:r>
              <w:rPr>
                <w:sz w:val="16"/>
                <w:szCs w:val="16"/>
                <w:lang w:val="en-US"/>
              </w:rPr>
              <w:t xml:space="preserve"> Panasoni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990</w:t>
            </w:r>
            <w:r>
              <w:rPr>
                <w:sz w:val="16"/>
                <w:szCs w:val="16"/>
              </w:rPr>
              <w:t>,0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0.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чет № 120 от 17.10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ак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ито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Аthlon 11x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те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гнализация 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04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CR -151-2 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6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ло компьютерн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398 от 12.1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м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626 от 01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тушитель ранцевы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-15- Ерма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 № 708/4 от 07.04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тушитель ранцевый Ермак д.Сен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нетушитель Ерма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кважинный погружн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кважинный погружн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52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нетушитель Ерма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кважинны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кважинный ЭЦВ-6-6,5-1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12 от 04.04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кважинный погружной ЭЦВ- 6-6,5-105 ЗП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8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13 от 04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ка водоразборная 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игровой комплекс (горка, карусель, качели, качалка, песочница, швед.стенк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04 от 01.10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игровой комплекс (горка, карусель, качели, качалка, песочница, швед.стенк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05 от 01.1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8 193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ич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Ершичского района Смоленской области                                                                                               А.Н. Ковале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еречень движимого имущества по Администрации Кузьмичского сельского поселения Ершичского района Смоленской области на 01.01.2020 года составляющего муниципальную казн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825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215"/>
        <w:gridCol w:w="1051"/>
        <w:gridCol w:w="1132"/>
        <w:gridCol w:w="1211"/>
        <w:gridCol w:w="992"/>
        <w:gridCol w:w="1340"/>
        <w:gridCol w:w="1134"/>
        <w:gridCol w:w="1134"/>
        <w:gridCol w:w="1418"/>
        <w:gridCol w:w="1134"/>
        <w:gridCol w:w="1134"/>
        <w:gridCol w:w="1202"/>
      </w:tblGrid>
      <w:tr>
        <w:trPr>
          <w:trHeight w:val="43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вижимого имущества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балансовой стоимости движимого имущества –тыс.рублей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</w:t>
            </w:r>
          </w:p>
          <w:p>
            <w:pPr>
              <w:pStyle w:val="Normal"/>
              <w:ind w:left="-544" w:firstLine="5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68" w:hanging="5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432" w:firstLine="4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возникновения </w:t>
            </w:r>
          </w:p>
          <w:p>
            <w:pPr>
              <w:pStyle w:val="Normal"/>
              <w:ind w:left="-108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ind w:left="-108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ащения права</w:t>
            </w:r>
          </w:p>
          <w:p>
            <w:pPr>
              <w:pStyle w:val="Normal"/>
              <w:ind w:left="-108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</w:t>
            </w:r>
          </w:p>
          <w:p>
            <w:pPr>
              <w:pStyle w:val="Normal"/>
              <w:ind w:left="-108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и </w:t>
            </w:r>
          </w:p>
          <w:p>
            <w:pPr>
              <w:pStyle w:val="Normal"/>
              <w:ind w:left="-108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ind w:left="-108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</w:t>
            </w:r>
          </w:p>
          <w:p>
            <w:pPr>
              <w:pStyle w:val="Normal"/>
              <w:ind w:left="-108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ных в отношении муниципально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движимого имущества ограничениях (обременениях с указанием основания и даты их возникновения и прекраще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тношении акций акционерных обществ</w:t>
            </w:r>
          </w:p>
          <w:p>
            <w:pPr>
              <w:pStyle w:val="Normal"/>
              <w:ind w:left="-3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тношении долей (вкладов) в уставных (складочных) капиталах хозяйственных обществ и товарище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но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ой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акционерного общества-эмитента, его основным государственном регистрационном ном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кций, выпущенных акционерным обществом (с указанием  количества привилигированных акций), и размер доли в уставном капитале, принадлежащей муниципальному образованию, в процен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ая стоимость 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хозяйственного общества, товарищества, его основной государственный регистрационный номе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уставного (складочного) капитала хозяйственного общества, товарищества и доля муниципального образования в уставном (складочном) капитале в процент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-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8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14-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-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8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-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-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16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айн ДОН-1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436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айн ДОН-1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436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иват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1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иват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82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иват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уги ПЛН-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4,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уги ПЛН-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3,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уги ПЛН-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илка КР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озоразбрасыват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44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расыватель минеральных удобр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4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гометат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1,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ил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8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ный прице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3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ный прице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3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очный аппа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расыватель  органических удобр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помп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37 109, 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ич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Ершичского района Смоленской области                                                                                               А.Н. Ковалев</w:t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35" w:leader="none"/>
        </w:tabs>
        <w:rPr/>
      </w:pPr>
      <w:bookmarkStart w:id="0" w:name="_1646827409"/>
      <w:bookmarkStart w:id="1" w:name="_1615281827"/>
      <w:bookmarkStart w:id="2" w:name="_1615296055"/>
      <w:bookmarkStart w:id="3" w:name="_1615289674"/>
      <w:bookmarkStart w:id="4" w:name="_1615289110"/>
      <w:bookmarkStart w:id="5" w:name="_1615274910"/>
      <w:bookmarkStart w:id="6" w:name="_1601968642"/>
      <w:bookmarkStart w:id="7" w:name="_1601968253"/>
      <w:bookmarkStart w:id="8" w:name="_1582461876"/>
      <w:bookmarkStart w:id="9" w:name="_1517820187"/>
      <w:bookmarkStart w:id="10" w:name="_1517817893"/>
      <w:bookmarkStart w:id="11" w:name="_12291160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14795" w:dyaOrig="6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9.75pt;height:344.7pt" filled="f" o:ole="">
            <v:imagedata r:id="rId3" o:title=""/>
          </v:shape>
          <o:OLEObject Type="Embed" ProgID="Word.Document.12" ShapeID="ole_rId2" DrawAspect="Content" ObjectID="_1326473022" r:id="rId2"/>
        </w:object>
      </w:r>
    </w:p>
    <w:sectPr>
      <w:headerReference w:type="default" r:id="rId4"/>
      <w:type w:val="nextPage"/>
      <w:pgSz w:orient="landscape" w:w="16838" w:h="11906"/>
      <w:pgMar w:left="1134" w:right="1134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3.8pt;mso-wrap-distance-left:0pt;mso-wrap-distance-right:0pt;mso-wrap-distance-top:0pt;mso-wrap-distance-bottom:0pt;margin-top:0.05pt;mso-position-vertical-relative:text;margin-left:3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8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8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5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34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93"/>
    </w:pPr>
    <w:rPr/>
  </w:style>
  <w:style w:type="paragraph" w:styleId="21">
    <w:name w:val="Основной текст с отступом 2"/>
    <w:basedOn w:val="Normal"/>
    <w:qFormat/>
    <w:pPr>
      <w:ind w:left="5529" w:hanging="750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45:00Z</dcterms:created>
  <dc:creator>1</dc:creator>
  <dc:description/>
  <cp:keywords/>
  <dc:language>en-US</dc:language>
  <cp:lastModifiedBy>Скребенкова</cp:lastModifiedBy>
  <cp:lastPrinted>2020-05-25T15:34:00Z</cp:lastPrinted>
  <dcterms:modified xsi:type="dcterms:W3CDTF">2020-05-25T12:45:00Z</dcterms:modified>
  <cp:revision>2</cp:revision>
  <dc:subject/>
  <dc:title> </dc:title>
</cp:coreProperties>
</file>