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-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  о муниципальном недвижимом имуществе по Администрации муниципального образования    Кузьмичского сельского поселения Ершичского района Смоленской области  на 01.01.2020 года</w:t>
      </w:r>
    </w:p>
    <w:p>
      <w:pPr>
        <w:pStyle w:val="Normal"/>
        <w:ind w:left="4962" w:hanging="0"/>
        <w:jc w:val="center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669"/>
        <w:gridCol w:w="1301"/>
        <w:gridCol w:w="708"/>
        <w:gridCol w:w="781"/>
        <w:gridCol w:w="1062"/>
        <w:gridCol w:w="1017"/>
        <w:gridCol w:w="851"/>
        <w:gridCol w:w="1109"/>
        <w:gridCol w:w="11"/>
        <w:gridCol w:w="80"/>
        <w:gridCol w:w="1200"/>
        <w:gridCol w:w="76"/>
        <w:gridCol w:w="903"/>
        <w:gridCol w:w="13"/>
        <w:gridCol w:w="8"/>
        <w:gridCol w:w="1342"/>
        <w:gridCol w:w="18"/>
        <w:gridCol w:w="34"/>
        <w:gridCol w:w="7"/>
        <w:gridCol w:w="1411"/>
      </w:tblGrid>
      <w:tr>
        <w:trPr>
          <w:trHeight w:val="111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едвижимого имущества 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протяженность и (или) иные параметры, характеризующие физические  свойства недвижимого имуществ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мортизация</w:t>
            </w:r>
          </w:p>
        </w:tc>
        <w:tc>
          <w:tcPr>
            <w:tcW w:w="1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ая стоимость нежвижимого имущества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ообладателе муниципального  недвижимого имущества 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ановление в отношении муниципального недвижимого имущества ограничения (обремения) основания и дата возникновения и прекращения</w:t>
            </w:r>
          </w:p>
        </w:tc>
      </w:tr>
      <w:tr>
        <w:trPr>
          <w:trHeight w:val="127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мость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223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39/2011-5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2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079,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12.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№67-АБ 7655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5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459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 (район Буяков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(район Буяк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20101: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67-АБ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2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37</w:t>
            </w:r>
          </w:p>
        </w:tc>
        <w:tc>
          <w:tcPr>
            <w:tcW w:w="1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75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 (район Поповка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(район Поп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020102:1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178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№ 67-АБ 7652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309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д. Лопат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д.Лопатищ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опатище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7-67-06/228/2011-4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20102:13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534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30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 xml:space="preserve">нет                              </w:t>
            </w:r>
          </w:p>
        </w:tc>
      </w:tr>
      <w:tr>
        <w:trPr>
          <w:trHeight w:val="440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д.Малая Яз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д.Малая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лая Яз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67:09:0700101: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 179,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67-АБ 7657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с.Кузьми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(с.Кузьмич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67-67-06/228/2011-5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670101:2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5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2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 606,49 (муниципа-льная казн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12.2011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67-АБ 7656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6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башня д. Карп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участок для размещения водонапорных башен (д.Карп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;09;0290110;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756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984,00 (муниципа-льная казн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д. Карп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290101:1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; 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179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проводные сети д.Литвин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480101:2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; 19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 95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48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д. Лит-Буд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;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05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4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кв.м; 19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кв.м; 1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 (район Буяк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 кв.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с.Кузьмичи (район Поп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0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 кв.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 скважина д. Лопатищ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опатище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39/2011-41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кв.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2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ртезианская скважина д.Малая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лая 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-67-06/228/2011-5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 кв.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униципа-льная казна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1г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№ 67-АБ 7657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д.Лопатищ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опатище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45 к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д.Малая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Малая 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3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Кружил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00000:3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3к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924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одопроводные сети (Поп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00000:3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 км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41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(Буяковка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 Ершичско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t>67:09:0000000:3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км;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08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ые сети  д. Луж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к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ная башня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кв.м;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6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Жигал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одец д. Высокий -Бор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85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Пожарь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Ров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 08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021,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7,18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8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дец д. Ржаве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кой об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Дюбанова Александра Михайл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7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Сетченковой  Лидии Григорь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,1; 19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63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Фроловой  Елены Владимир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1;19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9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Ермакова Анатолия Никола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Плутанковой  Лидии Павл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4: 19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Кузьменковой Феоны Кире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3; 19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4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Фроловой Марии Никола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; 19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1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Фомченковой  Людмилы Михайл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2; 198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9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Сафронова  Юрия Его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9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Бороденкова  Владимира Григорь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4; 1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Рябцевой  Александры Григорь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1; 1994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21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узьменковой Антонины Стефан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1; 197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Иванушенкова Владимира Александ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4; 198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9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ахаренковой Светланы Никола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1; 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2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Семешко  Игоря Александ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9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ружилина Валерия Викто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32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Ткаченко Ирины  Никола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3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Колгановой Марии Нестер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: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3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ивохиной Валентины Валерьевне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; 197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Лазукова  Николая Александр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Титова Николая Иван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1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Гавриковой  Марии Антон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1; 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07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ивохиной Галины Василь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; 197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3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Сарвилиной Татьяны Андрее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27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лой дом Воровцовой Светланы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1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Регентовой Татьяны Ивановны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6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Зайцева Виктора Ивано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1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Потеенко Сергея Анатоль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; 196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99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Фролова Виктора Григорьевич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28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3 д. Литвиновка (Конюхова Н.Е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;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6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 № 4  д. Литвиновка Столов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; 19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971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 д. Литвиновка Самулыжко В.Д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;19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20 а № 20б д.Карповка Жевнов Е.М. - Лазуткин М.А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;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6 д.Карповка (Салдатенкова О.В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 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86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 № 9 д.Карповка Павлова З.Л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 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6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1 д.Карповка Денисенкова  М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й об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6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7 д.Карповка  Володкин Ю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6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2  д. Карповка  Козлов А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651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6 д. Карповка  Лазуткина З.И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40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1 д. Карповка Логинова О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;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65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ухквартирный жилой дом № 1а -1б д.Верховая Чубарова Т.Ф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;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72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2 д.Верховая Белокурова 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;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3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3 д.Верховая  Подгурская М.С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;198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 д. Николаевка Парченков А.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;198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1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Д. Поселки Рысева Р. Т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;195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2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Жилой дом д. Поселки  Шилина Е. Н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;196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 36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 № 1 д. Высокий Борок Сетченков А.Е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; 1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 48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 д. Лужная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5: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759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11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66,72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;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 88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зданием администрации  (для административной территории)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;09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60101;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 кв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 386,82 (муниципа-льная казна)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 д.Литвин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; 19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 78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дминистраци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 09 :0670101: 3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; 1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31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зданием администрации  (для административной территории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3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 кв,.м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76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12.2014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идетельство  67-АВ 162018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детского сада д.Карп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; 199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5 155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ТС д.Карп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Карп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;197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52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овник администрации  д. Посел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 Ершичского района Смоленской об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;19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612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 к Жилому дому д. В- Боро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Высокий –Борок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;196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24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й для дров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; 1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арай для дров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; 197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7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 музей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; 197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020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ание АТ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; 197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86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2.2005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ние № 7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Кружил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км; 1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64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511-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Яз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Яз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км; 199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33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1.2002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511-р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Краснополье- Кузьмичи-Малый Бобрыве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 717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 332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7,97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Мацилевка- Новая Мациле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348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2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,68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Лужная- Сенная- Пехтер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 833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9,83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Карповка-Никулин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79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Беседка-Дятловк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 37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Литвиновка- Ржавец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29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Высокий Борок- Беловщи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4;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" w:right="-83" w:hanging="0"/>
              <w:rPr/>
            </w:pPr>
            <w:r>
              <w:rPr>
                <w:sz w:val="16"/>
                <w:szCs w:val="16"/>
              </w:rPr>
              <w:t>1 928 88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Ровки- Пустая  Буда-Сморка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;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 44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941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94,10 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дорога  Ровки- Добронос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. Поселк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;198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 25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76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1-1257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под снегоотвал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 кв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 750,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 75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 750,00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.05.2019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б основных характеристиках и зарегистрированных правах на объект недвижимости 67:09:0670101:488-67/059/2019-1 от 24.05.2019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414 975,9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 09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70 985,34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center" w:pos="7568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33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15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недвижимого имущества по Администрации Кузьмичского сельского поселения Ершичского района Смоленской области на 01.01.2020 года составляющего муниципальную казну</w:t>
      </w:r>
    </w:p>
    <w:p>
      <w:pPr>
        <w:pStyle w:val="Normal"/>
        <w:ind w:left="4962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2564"/>
        <w:gridCol w:w="1248"/>
        <w:gridCol w:w="709"/>
        <w:gridCol w:w="1090"/>
        <w:gridCol w:w="1061"/>
        <w:gridCol w:w="1018"/>
        <w:gridCol w:w="851"/>
        <w:gridCol w:w="966"/>
        <w:gridCol w:w="1134"/>
        <w:gridCol w:w="1279"/>
        <w:gridCol w:w="1384"/>
        <w:gridCol w:w="30"/>
        <w:gridCol w:w="1421"/>
      </w:tblGrid>
      <w:tr>
        <w:trPr>
          <w:trHeight w:val="111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недвижимого имущества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(местоположение) недвижимого имуще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 муниципального недвижимого имуществ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протяженность и (или) иные параметры, характеризующие физические  свойства недвижимого имуществ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ая стоимость нежвижимого имущества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озникновения и прекращения права муниципальной собственности на недвижимое имущество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-оснований возникновения (прекращения) права муниципальной собственности на недвижимое имущество</w:t>
            </w:r>
          </w:p>
        </w:tc>
        <w:tc>
          <w:tcPr>
            <w:tcW w:w="1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дения о правообладателе муниципального  недвижимого имущества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Установление в отношении муниципального недвижимого имущества ограничения (обременения) основания и дата возникновения и прекращения</w:t>
            </w:r>
          </w:p>
        </w:tc>
      </w:tr>
      <w:tr>
        <w:trPr>
          <w:trHeight w:val="291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алансовая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тоимость 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ая стоимость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льниц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; 198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6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скла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0; 197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046,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066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рноскла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; 19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229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й 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2; 19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7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тый то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;1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18,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нкт переработки зер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; 1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езианская скважина д.Сен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5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лад квадратны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; 199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 №14-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донапорная башня д. Лужная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д. Сенна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ужная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65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789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скважина д. Карп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28/2011-6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тскважина д. Литвин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28/2011-6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94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напорная башня  д.Литвинов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размещения водонапорных башен  д.Литвиновк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-67-06/228/2011-6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;09;0480101;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242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7952,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счатый Жилой дом  Михаленко Е.В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8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ревенчатый Жилой дом двух квартирный  Леоненков А. 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08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204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 Жилой дом  Балкашинова Н.С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7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усчатый Жилой дом  Щербаков М.А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4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 Жилой дом  Конюхов А.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52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евенчатый Жилой дом  Леоненков С.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02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>
          <w:trHeight w:val="1250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очный Жилой дом  Савченков О.В  Гуцан  И.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Литвиновка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300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2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емельный участок для размещения мемориал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37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.12.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б основных характеристиках и зарегистрированных правах на объект недвижимост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90-67/059/2019-1 от 13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емориал посвященный воинам землякам, погибшим в годы Великой Отечественной Войны 1941-1945 г.г. с. Кузьмичи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. Кузьмичи Ершичского района Смоленской об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:09:0670101:49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986г., 223,10 кв.м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12.20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иска из ЕГРН об основных характеристиках и зарегистрированных правах на объект недвижимости 67:09:0670101:491-67/059/2019-1 от 10.12.20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</w:tr>
      <w:tr>
        <w:trPr/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0 433,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 767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 98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муниципальном движимом имуществе по Администрации Кузьми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на 01.01.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15"/>
        <w:gridCol w:w="768"/>
        <w:gridCol w:w="1080"/>
        <w:gridCol w:w="987"/>
        <w:gridCol w:w="993"/>
        <w:gridCol w:w="1417"/>
        <w:gridCol w:w="992"/>
        <w:gridCol w:w="981"/>
        <w:gridCol w:w="1611"/>
        <w:gridCol w:w="1070"/>
        <w:gridCol w:w="1080"/>
        <w:gridCol w:w="1354"/>
      </w:tblGrid>
      <w:tr>
        <w:trPr>
          <w:trHeight w:val="4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п./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вижимого имуществ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движимого имущества –тыс.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8" w:hanging="5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8" w:hanging="5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</w:t>
            </w:r>
          </w:p>
          <w:p>
            <w:pPr>
              <w:pStyle w:val="Normal"/>
              <w:ind w:left="-544" w:firstLine="54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8" w:hanging="56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32" w:firstLine="43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озникновения 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екращения прав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и 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ижимо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го движимого имущества ограничениях (обременениях с указанием основания и даты их возникновения и прекращения</w:t>
            </w:r>
          </w:p>
        </w:tc>
        <w:tc>
          <w:tcPr>
            <w:tcW w:w="3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В отношении акций акционерных обществ</w:t>
            </w:r>
          </w:p>
          <w:p>
            <w:pPr>
              <w:pStyle w:val="Normal"/>
              <w:ind w:left="-3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отношении долей (вкладов) в уставных (складочных) капиталах хозяйственных обществ и товарищест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ой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ой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кционерного общества-эмитента, его основным государственном регистрационном номере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Количество акций, выпущенных акционерным обществом (с указанием  количества привилигированных акций), и размер доли в уставном капитале, принадлежащей муниципальному образованию, в процента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ак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уставного (складочного) капитала хозяйственного общества, товарищества и доля муниципального образования в уставном (складочном) капитале в процента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 д.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217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2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ашин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З 2105 д.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11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одиодный светиль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12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 153 от 19.12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32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ветильник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9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тильники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 898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пом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Компьютер </w:t>
            </w:r>
            <w:r>
              <w:rPr>
                <w:sz w:val="16"/>
                <w:szCs w:val="16"/>
                <w:lang w:val="en-US"/>
              </w:rPr>
              <w:t>Intel G46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56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270 от 25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 д.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7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40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11.20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ная техн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ная техн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7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ная техн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. Литвиновка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пьютерная техн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06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пом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ч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пом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0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топомп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9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рок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1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от 16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9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64 от 16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зерный прин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10.20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4 от 27.10.2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ью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3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.11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538 от 09.1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еллаж книжный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9 от 30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нижный стеллаж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ллаж книж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.07.2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9 от 30.07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7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Шкаф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65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аф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компьютерный д.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л  компьютерны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8,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91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95 от 12.11.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Факс </w:t>
            </w:r>
            <w:r>
              <w:rPr>
                <w:sz w:val="16"/>
                <w:szCs w:val="16"/>
                <w:lang w:val="en-US"/>
              </w:rPr>
              <w:t xml:space="preserve"> Panasonik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990</w:t>
            </w:r>
            <w:r>
              <w:rPr>
                <w:sz w:val="16"/>
                <w:szCs w:val="16"/>
              </w:rPr>
              <w:t>,0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10.2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чет № 120 от 17.10.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лефакс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нито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1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плект Аthlon 11x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нтер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2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гнализация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604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CR -151-2 R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66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сло компьютерно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11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398 от 12.11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м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2.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26 от 01.12.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тушитель ранцевый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Н-15- Ермак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04.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 № 708/4 от 07.04.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нетушитель ранцевый Ермак д.Сенна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нетушитель Ерма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кважинный погруж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кважинный погруж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52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гнетушитель Ермак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сос скважинны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. Литвинов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кважинный ЭЦВ-6-6,5-12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2 от 04.04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ос скважинный погружной ЭЦВ- 6-6,5-105 ЗП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 8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12.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3 от 04.12.20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нка водоразборная д. Поселк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.12.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даточный акт №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игровой комплекс (горка, карусель, качели, качалка, песочница, швед.стен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0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04 от 01.10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тский игровой комплекс (горка, карусель, качели, качалка, песочница, швед.стен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.11.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05 от 01.11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узьмичского сельского поселения Ершичского района Смол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08 193,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еречень движимого имущества по Администрации Кузьмичского сельского поселения Ершичского района Смоленской области на 01.01.2020 года составляющего муниципальную казну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5825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0"/>
        <w:gridCol w:w="1215"/>
        <w:gridCol w:w="1051"/>
        <w:gridCol w:w="1132"/>
        <w:gridCol w:w="1211"/>
        <w:gridCol w:w="992"/>
        <w:gridCol w:w="1340"/>
        <w:gridCol w:w="1134"/>
        <w:gridCol w:w="1134"/>
        <w:gridCol w:w="1418"/>
        <w:gridCol w:w="1134"/>
        <w:gridCol w:w="1134"/>
        <w:gridCol w:w="1202"/>
      </w:tblGrid>
      <w:tr>
        <w:trPr>
          <w:trHeight w:val="434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№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.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вижимого имуществ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балансовой стоимости движимого имущества –тыс.рублей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ная амортизация</w:t>
            </w:r>
          </w:p>
          <w:p>
            <w:pPr>
              <w:pStyle w:val="Normal"/>
              <w:ind w:left="-544" w:firstLine="54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8" w:hanging="56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432" w:firstLine="43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озникновения 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кращения права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й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обственности 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ижимое</w:t>
            </w:r>
          </w:p>
          <w:p>
            <w:pPr>
              <w:pStyle w:val="Normal"/>
              <w:ind w:left="-108" w:right="-1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уществ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квизиты документов – оснований возникновения (прекращения) права муниципальной собственности на движимое имуществ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 правообладателе муниципального движимого 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установленных в отношении муниципально</w:t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 движимого имущества ограничениях (обременениях с указанием основания и даты их возникновения и прекращен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акций акционерных обществ</w:t>
            </w:r>
          </w:p>
          <w:p>
            <w:pPr>
              <w:pStyle w:val="Normal"/>
              <w:ind w:left="-39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тношении долей (вкладов) в уставных (складочных) капиталах хозяйственных обществ и товарищест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воначальной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0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таточной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акционерного общества-эмитента, его основным государственном регистрационном ном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кций, выпущенных акционерным обществом (с указанием  количества привилигированных акций), и размер доли в уставном капитале, принадлежащей муниципальному образованию, в процен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ьная стоимость а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хозяйственного общества, товарищества, его основной государственный регистрационный номер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уставного (складочного) капитала хозяйственного общества, товарищества и доля муниципального образования в уставном (складочном) капитале в процент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 № 14-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8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 МТЗ-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716,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 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 ДОН-1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3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байн ДОН-15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436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ив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11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ив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82,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ивато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и ПЛН-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,7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и ПЛН-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3,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уги ПЛН-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илка КР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возоразбрасыват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44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расыватель минеральных удобр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74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гометат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1,6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оил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8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кторный прицеп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43,8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арочный аппара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брасыватель  органических удобр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помп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%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.01.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образование Кузьмичского сельского поселения Ершич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7 109, 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зьмич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Ершичского района Смоленской области                                                                                               А.Н. Ковалев</w:t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35" w:leader="none"/>
        </w:tabs>
        <w:rPr/>
      </w:pPr>
      <w:bookmarkStart w:id="0" w:name="_1646827409"/>
      <w:bookmarkStart w:id="1" w:name="_1615281827"/>
      <w:bookmarkStart w:id="2" w:name="_1615296055"/>
      <w:bookmarkStart w:id="3" w:name="_1615289674"/>
      <w:bookmarkStart w:id="4" w:name="_1615289110"/>
      <w:bookmarkStart w:id="5" w:name="_1615274910"/>
      <w:bookmarkStart w:id="6" w:name="_1601968642"/>
      <w:bookmarkStart w:id="7" w:name="_1601968253"/>
      <w:bookmarkStart w:id="8" w:name="_1582461876"/>
      <w:bookmarkStart w:id="9" w:name="_1517820187"/>
      <w:bookmarkStart w:id="10" w:name="_1517817893"/>
      <w:bookmarkStart w:id="11" w:name="_12291160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r>
        <w:rPr/>
        <w:object w:dxaOrig="14795" w:dyaOrig="6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9.75pt;height:344.7pt" filled="f" o:ole="">
            <v:imagedata r:id="rId3" o:title=""/>
          </v:shape>
          <o:OLEObject Type="Embed" ProgID="Word.Document.12" ShapeID="ole_rId2" DrawAspect="Content" ObjectID="_808091146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8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05pt;height:13.8pt;mso-wrap-distance-left:0pt;mso-wrap-distance-right:0pt;mso-wrap-distance-top:0pt;mso-wrap-distance-bottom:0pt;margin-top:0.05pt;mso-position-vertical-relative:text;margin-left:34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9638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9638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5" w:hanging="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34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993"/>
    </w:pPr>
    <w:rPr/>
  </w:style>
  <w:style w:type="paragraph" w:styleId="21">
    <w:name w:val="Основной текст с отступом 2"/>
    <w:basedOn w:val="Normal"/>
    <w:qFormat/>
    <w:pPr>
      <w:ind w:left="5529" w:hanging="750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45:00Z</dcterms:created>
  <dc:creator>1</dc:creator>
  <dc:description/>
  <cp:keywords/>
  <dc:language>en-US</dc:language>
  <cp:lastModifiedBy>Скребенкова</cp:lastModifiedBy>
  <cp:lastPrinted>2020-05-25T15:34:00Z</cp:lastPrinted>
  <dcterms:modified xsi:type="dcterms:W3CDTF">2020-05-25T12:45:00Z</dcterms:modified>
  <cp:revision>2</cp:revision>
  <dc:subject/>
  <dc:title> </dc:title>
</cp:coreProperties>
</file>